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0 июля 2006 г. N 67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ТРЕБОВАНИЙ К СОСТАВУ КОМПЛЕКТА И СОДЕРЖАНИЮ ДОКУМЕНТОВ,</w:t>
      </w:r>
    </w:p>
    <w:p>
      <w:pPr>
        <w:pStyle w:val="ConsPlusTitle"/>
        <w:widowControl/>
        <w:jc w:val="center"/>
        <w:rPr/>
      </w:pPr>
      <w:r>
        <w:rPr/>
        <w:t>ОБОСНОВЫВАЮЩИХ БЕЗОПАСНОСТЬ В ПЕРИОД ДОПОЛНИТЕЛЬНОГО СРОКА</w:t>
      </w:r>
    </w:p>
    <w:p>
      <w:pPr>
        <w:pStyle w:val="ConsPlusTitle"/>
        <w:widowControl/>
        <w:jc w:val="center"/>
        <w:rPr/>
      </w:pPr>
      <w:r>
        <w:rPr/>
        <w:t>ЭКСПЛУАТАЦИИ БЛОКА АТОМНОЙ СТАН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сентября 2006 года прилагаемые Требования к составу комплекта и содержанию документов, обосновывающих безопасность в период дополнительного срока эксплуатации блока атомной станции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не подлежащим применению с 1 сентября 2006 года Приказ Госатомнадзора России от 17 мая 2001 г. N 48 "Об утверждении и введении в действие Требований к составу комплекта и содержанию документов, обосновывающих безопасность в период дополнительного срока эксплуатации блока атомной станции".</w:t>
      </w:r>
    </w:p>
    <w:p>
      <w:pPr>
        <w:pStyle w:val="ConsPlusNormal"/>
        <w:widowControl/>
        <w:ind w:firstLine="540"/>
        <w:jc w:val="both"/>
        <w:rPr/>
      </w:pPr>
      <w:r>
        <w:rPr/>
        <w:t>3. Отменить Приказ Федеральной службы по экологическому, технологическому и атомному надзору от 22 мая 2006 г. N 453 "Об утверждении и введении в действие Требований к составу комплекта и содержанию документов, обосновывающих безопасность в период дополнительного срока эксплуатации блока атомной станци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0 июля 2006 г. N 67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сент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>К СОСТАВУ КОМПЛЕКТА И СОДЕРЖАНИЮ ДОКУМЕНТОВ,</w:t>
      </w:r>
    </w:p>
    <w:p>
      <w:pPr>
        <w:pStyle w:val="ConsPlusTitle"/>
        <w:widowControl/>
        <w:jc w:val="center"/>
        <w:rPr/>
      </w:pPr>
      <w:r>
        <w:rPr/>
        <w:t>ОБОСНОВЫВАЮЩИХ БЕЗОПАСНОСТЬ В ПЕРИОД ДОПОЛНИТЕЛЬНОГО</w:t>
      </w:r>
    </w:p>
    <w:p>
      <w:pPr>
        <w:pStyle w:val="ConsPlusTitle"/>
        <w:widowControl/>
        <w:jc w:val="center"/>
        <w:rPr/>
      </w:pPr>
      <w:r>
        <w:rPr/>
        <w:t>СРОКА ЭКСПЛУАТАЦИИ БЛОКА АТОМНОЙ СТАН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4-02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ребования к составу комплекта и содержанию документов, обосновывающих безопасность в период дополнительного срока эксплуатации блока атомной станции, разработаны в соответствии с Положением о лицензировании деятельности в области использования атомной энергии, утвержденным Постановлением Правительства Российской Федерации от 14 июля 1997 г. N 865, и конкретизируют подпункт "ж" пункта 11 Положения о лицензировании деятельности в области использования атомной энергии в части требований к составу комплекта и содержанию документов, обосновывающих безопасность в период дополнительного срока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настоящего документа распространяются на документы, обосновывающие безопасность в период дополнительного срока эксплуатации блока АС, представляемые в Федеральную службу по экологическому, технологическому и атомному надзору (далее - Служба) вместе с заявлением о выдаче лицензии на эксплуатацию блока АС в период дополнитель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3. Требования настоящего документа обязательны для работников Службы, организующих и осуществляющих рассмотрение заявления о выдаче лицензии и проведение предварительной проверки номенклатуры документов, представленных для получе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4. Перечень используемых сокращений и их расшифровка приведены в Приложении к настоящему документ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ТРЕБОВАНИЯ К СОСТАВУ КОМПЛЕКТА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БЕЗОПАСНОСТЬ В ПЕРИОД ДОПОЛНИТЕЛЬНОГО СРОКА</w:t>
      </w:r>
    </w:p>
    <w:p>
      <w:pPr>
        <w:pStyle w:val="ConsPlusNormal"/>
        <w:widowControl/>
        <w:ind w:hanging="0"/>
        <w:jc w:val="center"/>
        <w:rPr/>
      </w:pPr>
      <w:r>
        <w:rPr/>
        <w:t>ЭКСПЛУАТАЦИИ БЛОКА АС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В состав комплекта документов, обосновывающих безопасность в период дополнительного срока эксплуатации блока АС, должны входить:</w:t>
      </w:r>
    </w:p>
    <w:p>
      <w:pPr>
        <w:pStyle w:val="ConsPlusNormal"/>
        <w:widowControl/>
        <w:ind w:firstLine="540"/>
        <w:jc w:val="both"/>
        <w:rPr/>
      </w:pPr>
      <w:r>
        <w:rPr/>
        <w:t>5.1. Отчет по углубленной оценке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5.2. Программа подготовки блока АС к продлению срока эксплуатации и справка о ходе ее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5.3. Отчет о результатах комплексного обследования блока АС.</w:t>
      </w:r>
    </w:p>
    <w:p>
      <w:pPr>
        <w:pStyle w:val="ConsPlusNormal"/>
        <w:widowControl/>
        <w:ind w:firstLine="540"/>
        <w:jc w:val="both"/>
        <w:rPr/>
      </w:pPr>
      <w:r>
        <w:rPr/>
        <w:t>5.4. Технологический регламент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5.5. Паспорт РУ блока АС.</w:t>
      </w:r>
    </w:p>
    <w:p>
      <w:pPr>
        <w:pStyle w:val="ConsPlusNormal"/>
        <w:widowControl/>
        <w:ind w:firstLine="540"/>
        <w:jc w:val="both"/>
        <w:rPr/>
      </w:pPr>
      <w:r>
        <w:rPr/>
        <w:t>5.6. Инструкция по ликвидации аварии на блоке АС.</w:t>
      </w:r>
    </w:p>
    <w:p>
      <w:pPr>
        <w:pStyle w:val="ConsPlusNormal"/>
        <w:widowControl/>
        <w:ind w:firstLine="540"/>
        <w:jc w:val="both"/>
        <w:rPr/>
      </w:pPr>
      <w:r>
        <w:rPr/>
        <w:t>5.7. Руководство по управлению запроектными авариями.</w:t>
      </w:r>
    </w:p>
    <w:p>
      <w:pPr>
        <w:pStyle w:val="ConsPlusNormal"/>
        <w:widowControl/>
        <w:ind w:firstLine="540"/>
        <w:jc w:val="both"/>
        <w:rPr/>
      </w:pPr>
      <w:r>
        <w:rPr/>
        <w:t>5.8. План мероприятий по защите работников (персонала) в случае аварии на блоке АС.</w:t>
      </w:r>
    </w:p>
    <w:p>
      <w:pPr>
        <w:pStyle w:val="ConsPlusNormal"/>
        <w:widowControl/>
        <w:ind w:firstLine="540"/>
        <w:jc w:val="both"/>
        <w:rPr/>
      </w:pPr>
      <w:r>
        <w:rPr/>
        <w:t>5.9. Программа обеспечения качества при эксплуатации блока АС - ПОКАС(Э).</w:t>
      </w:r>
    </w:p>
    <w:p>
      <w:pPr>
        <w:pStyle w:val="ConsPlusNormal"/>
        <w:widowControl/>
        <w:ind w:firstLine="540"/>
        <w:jc w:val="both"/>
        <w:rPr/>
      </w:pPr>
      <w:r>
        <w:rPr/>
        <w:t>5.10. Информация о подборе, подготовке, поддержании квалификации и допуске к самостоятельной работе работников (персонала) блока АС.</w:t>
      </w:r>
    </w:p>
    <w:p>
      <w:pPr>
        <w:pStyle w:val="ConsPlusNormal"/>
        <w:widowControl/>
        <w:ind w:firstLine="540"/>
        <w:jc w:val="both"/>
        <w:rPr/>
      </w:pPr>
      <w:r>
        <w:rPr/>
        <w:t>5.11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5.12. Инструкция по учету и контролю ядерного топлива (материалов) на блоке АС.</w:t>
      </w:r>
    </w:p>
    <w:p>
      <w:pPr>
        <w:pStyle w:val="ConsPlusNormal"/>
        <w:widowControl/>
        <w:ind w:firstLine="540"/>
        <w:jc w:val="both"/>
        <w:rPr/>
      </w:pPr>
      <w:r>
        <w:rPr/>
        <w:t>5.13. Справка по обеспечению физической защиты блока АС.</w:t>
      </w:r>
    </w:p>
    <w:p>
      <w:pPr>
        <w:pStyle w:val="ConsPlusNormal"/>
        <w:widowControl/>
        <w:ind w:firstLine="540"/>
        <w:jc w:val="both"/>
        <w:rPr/>
      </w:pPr>
      <w:r>
        <w:rPr/>
        <w:t>5.14. Копия акта межведомственной комиссии по организации охраны АС.</w:t>
      </w:r>
    </w:p>
    <w:p>
      <w:pPr>
        <w:pStyle w:val="ConsPlusNormal"/>
        <w:widowControl/>
        <w:ind w:firstLine="540"/>
        <w:jc w:val="both"/>
        <w:rPr/>
      </w:pPr>
      <w:r>
        <w:rPr/>
        <w:t>5.15. Справка об организации системы учета и контроля РВ и РА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ТРЕБОВАНИЯ К СОДЕРЖАНИЮ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БЕЗОПАСНОСТЬ В ПЕРИОД ДОПОЛНИТЕЛЬНОГО</w:t>
      </w:r>
    </w:p>
    <w:p>
      <w:pPr>
        <w:pStyle w:val="ConsPlusNormal"/>
        <w:widowControl/>
        <w:ind w:hanging="0"/>
        <w:jc w:val="center"/>
        <w:rPr/>
      </w:pPr>
      <w:r>
        <w:rPr/>
        <w:t>СРОКА ЭКСПЛУАТАЦИИ БЛОКА АС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чет по углубленной оценке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 Содержание Отчета по углубленной оценке безопасности должно соответствовать требованиям Рекомендаций по углубленной оценке безопасности действующих энергоблоков атомных станций (ОУОБ АС) (РБ-001-05)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подготовки блока АС к продлению срока эксплуатации и справка о ходе ее выполнения</w:t>
      </w:r>
    </w:p>
    <w:p>
      <w:pPr>
        <w:pStyle w:val="ConsPlusNormal"/>
        <w:widowControl/>
        <w:ind w:firstLine="540"/>
        <w:jc w:val="both"/>
        <w:rPr/>
      </w:pPr>
      <w:r>
        <w:rPr/>
        <w:t>7. Содержание Программы подготовки блока АС к продлению срока эксплуатации должно соответствовать Основным требованиям к продлению срока эксплуатации блока атомной станции (НП-017-2000).</w:t>
      </w:r>
    </w:p>
    <w:p>
      <w:pPr>
        <w:pStyle w:val="ConsPlusNormal"/>
        <w:widowControl/>
        <w:ind w:firstLine="540"/>
        <w:jc w:val="both"/>
        <w:rPr/>
      </w:pPr>
      <w:r>
        <w:rPr/>
        <w:t>Справка о ходе выполнения Программы подготовки блока АС к продлению срока эксплуатации должна содержать информацию о ходе выполнения программы подготовки блока АС к продлению срока эксплуатации на момент подачи заявления о выдаче лицензии на эксплуатацию блока АС в период дополнительного срока эксплуатации. Справка оформляется эксплуатирующей организацией.</w:t>
      </w:r>
    </w:p>
    <w:p>
      <w:pPr>
        <w:pStyle w:val="ConsPlusNormal"/>
        <w:widowControl/>
        <w:ind w:firstLine="540"/>
        <w:jc w:val="both"/>
        <w:rPr/>
      </w:pPr>
      <w:r>
        <w:rPr/>
        <w:t>Отчет о результатах комплексного обследования блока АС</w:t>
      </w:r>
    </w:p>
    <w:p>
      <w:pPr>
        <w:pStyle w:val="ConsPlusNormal"/>
        <w:widowControl/>
        <w:ind w:firstLine="540"/>
        <w:jc w:val="both"/>
        <w:rPr/>
      </w:pPr>
      <w:r>
        <w:rPr/>
        <w:t>8. Отчет о результатах комплексного обследования блока АС и его систем (элементов) должен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обследованных систем (элементов)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рассмотренных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состав и результаты проведенного контроля, испытаний,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выводы о фактическом состоянии систем (элементов) по результатам анализа истории эксплуатации, диагностики, контроля, испытаний, исследований в процессе обследования, включая рекомендации по реализации мер, необходимых для обеспечения их работоспособности и надежности;</w:t>
      </w:r>
    </w:p>
    <w:p>
      <w:pPr>
        <w:pStyle w:val="ConsPlusNormal"/>
        <w:widowControl/>
        <w:ind w:firstLine="540"/>
        <w:jc w:val="both"/>
        <w:rPr/>
      </w:pPr>
      <w:r>
        <w:rPr/>
        <w:t>выводы по результатам оценки и мерам по обеспечению остаточного ресурса элементов, включая:</w:t>
      </w:r>
    </w:p>
    <w:p>
      <w:pPr>
        <w:pStyle w:val="ConsPlusNormal"/>
        <w:widowControl/>
        <w:ind w:firstLine="540"/>
        <w:jc w:val="both"/>
        <w:rPr/>
      </w:pPr>
      <w:r>
        <w:rPr/>
        <w:t>- результаты экспертной оценки остаточного ресурса невосстанавливаемых элементов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элементов, которые планируется заменить в связи с исчерпанием ресурса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элементов, важных для безопасности, ресурс которых поддерживается за счет периодического технического обслуживания и ремонта;</w:t>
      </w:r>
    </w:p>
    <w:p>
      <w:pPr>
        <w:pStyle w:val="ConsPlusNormal"/>
        <w:widowControl/>
        <w:ind w:firstLine="540"/>
        <w:jc w:val="both"/>
        <w:rPr/>
      </w:pPr>
      <w:r>
        <w:rPr/>
        <w:t>- предложения по программам дополнительных работ для обоснования остаточного ресурса элементов на период дополнительного срока эксплуатации блока АС;</w:t>
      </w:r>
    </w:p>
    <w:p>
      <w:pPr>
        <w:pStyle w:val="ConsPlusNormal"/>
        <w:widowControl/>
        <w:ind w:firstLine="540"/>
        <w:jc w:val="both"/>
        <w:rPr/>
      </w:pPr>
      <w:r>
        <w:rPr/>
        <w:t>выводы о возможности временного хранения ОЯТ или его вывоза с площадки АС в период дополнительного срока эксплуатации блока АС;</w:t>
      </w:r>
    </w:p>
    <w:p>
      <w:pPr>
        <w:pStyle w:val="ConsPlusNormal"/>
        <w:widowControl/>
        <w:ind w:firstLine="540"/>
        <w:jc w:val="both"/>
        <w:rPr/>
      </w:pPr>
      <w:r>
        <w:rPr/>
        <w:t>выводы о возможности безопасного обращения с РАО, образующимися в период дополнительного срока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Технологический регламент эксплуатации блока АС</w:t>
      </w:r>
    </w:p>
    <w:p>
      <w:pPr>
        <w:pStyle w:val="ConsPlusNormal"/>
        <w:widowControl/>
        <w:ind w:firstLine="540"/>
        <w:jc w:val="both"/>
        <w:rPr/>
      </w:pPr>
      <w:r>
        <w:rPr/>
        <w:t>9. Представляется Технологический регламент эксплуатации блока АС и оформленные в установленном порядке извещения по его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технологического регламента эксплуатации блока АС должно соответствовать требованиям п. 5.1.2 Общих положений обеспечения безопасности атомных станций ОПБ-88/97 (НП-001-97).</w:t>
      </w:r>
    </w:p>
    <w:p>
      <w:pPr>
        <w:pStyle w:val="ConsPlusNormal"/>
        <w:widowControl/>
        <w:ind w:firstLine="540"/>
        <w:jc w:val="both"/>
        <w:rPr/>
      </w:pPr>
      <w:r>
        <w:rPr/>
        <w:t>Паспорт РУ блока АС</w:t>
      </w:r>
    </w:p>
    <w:p>
      <w:pPr>
        <w:pStyle w:val="ConsPlusNormal"/>
        <w:widowControl/>
        <w:ind w:firstLine="540"/>
        <w:jc w:val="both"/>
        <w:rPr/>
      </w:pPr>
      <w:r>
        <w:rPr/>
        <w:t>10. Содержание паспорта РУ блока АС и его оформление (заполнение) должны соответствовать требованиям Положения о паспорте реакторной установки блока атомной станции (РД-04-01-2005)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о ликвидации аварии на блоке АС</w:t>
      </w:r>
    </w:p>
    <w:p>
      <w:pPr>
        <w:pStyle w:val="ConsPlusNormal"/>
        <w:widowControl/>
        <w:ind w:firstLine="540"/>
        <w:jc w:val="both"/>
        <w:rPr/>
      </w:pPr>
      <w:r>
        <w:rPr/>
        <w:t>11. Представляется Инструкция по ликвидации аварий на блоке АС и оформленные в установленном порядке извещения по ее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инструкции по ликвидации аварий на блоке АС должно соответствовать требованиям п. 5.1.4 Общих положений обеспечения безопасности атомных станций ОПБ-88/97 (НП-001-97).</w:t>
      </w:r>
    </w:p>
    <w:p>
      <w:pPr>
        <w:pStyle w:val="ConsPlusNormal"/>
        <w:widowControl/>
        <w:ind w:firstLine="540"/>
        <w:jc w:val="both"/>
        <w:rPr/>
      </w:pPr>
      <w:r>
        <w:rPr/>
        <w:t>Руководство по управлению запроектными авариями</w:t>
      </w:r>
    </w:p>
    <w:p>
      <w:pPr>
        <w:pStyle w:val="ConsPlusNormal"/>
        <w:widowControl/>
        <w:ind w:firstLine="540"/>
        <w:jc w:val="both"/>
        <w:rPr/>
      </w:pPr>
      <w:r>
        <w:rPr/>
        <w:t>12. Представляется руководство по управлению запроектными авариями на блоке АС и оформленные в установленном порядке извещения по его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руководства по управлению запроектными авариями на блоке АС должно соответствовать требованиям п. 5.1.4 Общих положений обеспечения безопасности атомных станций ОПБ-88/97 (НП-001-97).</w:t>
      </w:r>
    </w:p>
    <w:p>
      <w:pPr>
        <w:pStyle w:val="ConsPlusNormal"/>
        <w:widowControl/>
        <w:ind w:firstLine="540"/>
        <w:jc w:val="both"/>
        <w:rPr/>
      </w:pPr>
      <w:r>
        <w:rPr/>
        <w:t>План мероприятий по защите работников (персонала) в случае аварии на блоке АС</w:t>
      </w:r>
    </w:p>
    <w:p>
      <w:pPr>
        <w:pStyle w:val="ConsPlusNormal"/>
        <w:widowControl/>
        <w:ind w:firstLine="540"/>
        <w:jc w:val="both"/>
        <w:rPr/>
      </w:pPr>
      <w:r>
        <w:rPr/>
        <w:t>13. Представляется План мероприятий по защите работников (персонала) в случае аварии на блоке АС и оформленные в установленном порядке извещения по его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Плана мероприятий по защите работников (персонала) в случае аварии на блоке АС должно соответствовать Типовому содержанию плана мероприятий по защите персонала в случае аварии на атомной станции (НП-015-2000)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обеспечения качества при эксплуатации блока АС - ПОКАС(Э)</w:t>
      </w:r>
    </w:p>
    <w:p>
      <w:pPr>
        <w:pStyle w:val="ConsPlusNormal"/>
        <w:widowControl/>
        <w:ind w:firstLine="540"/>
        <w:jc w:val="both"/>
        <w:rPr/>
      </w:pPr>
      <w:r>
        <w:rPr/>
        <w:t>14. Представляется Программа обеспечения качества при эксплуатации блока АС и оформленные в установленном порядке извещения по ее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программы обеспечения качества при эксплуатации блока АС должно соответствовать Требованиям к программе обеспечения качества для атомных станций (НП-011-99).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 подборе, подготовке, поддержании квалификации и допуске к самостоятельной работе работников (персонала) блока АС</w:t>
      </w:r>
    </w:p>
    <w:p>
      <w:pPr>
        <w:pStyle w:val="ConsPlusNormal"/>
        <w:widowControl/>
        <w:ind w:firstLine="540"/>
        <w:jc w:val="both"/>
        <w:rPr/>
      </w:pPr>
      <w:r>
        <w:rPr/>
        <w:t>15. Информация о подборе, подготовке, поддержании квалификации и допуске к самостоятельной работе работников (персонала) блока АС должна содержать сведения об организации и порядке подбора, подготовки, поддержания квалификации и допуска к самостоятельной работе работников (персонала) блока АС, о прохождении обучения, проверке знаний норм и правил в области использования атомной энергии, о проведении инструктажей работников (персонала) в связи с проведенными работами по продлению назначенного срока службы блока АС, допуске к самостоятельной работе администрации АС, имеющей право выдачи технических распоряжений по АС, а также администрации цехов и отделов, имеющих право выдачи технических распоряжений по эксплуатаци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информация может быть уточнена эксплуатирующей организацией.</w:t>
      </w:r>
    </w:p>
    <w:p>
      <w:pPr>
        <w:pStyle w:val="ConsPlusNormal"/>
        <w:widowControl/>
        <w:ind w:firstLine="540"/>
        <w:jc w:val="both"/>
        <w:rPr/>
      </w:pPr>
      <w:r>
        <w:rPr/>
        <w:t>Работники администрации АС, выдающие технические распоряжения по АС, должны иметь полученные в установленном порядке разрешения Ростехнадзора на право ведения работ по руководству безопасной эксплуатацией АС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о обеспечению ядерной безопасности при хранении, транспортировании и перегрузке ядерного топлива</w:t>
      </w:r>
    </w:p>
    <w:p>
      <w:pPr>
        <w:pStyle w:val="ConsPlusNormal"/>
        <w:widowControl/>
        <w:ind w:firstLine="540"/>
        <w:jc w:val="both"/>
        <w:rPr/>
      </w:pPr>
      <w:r>
        <w:rPr/>
        <w:t>16. Представляется Инструкция по обеспечению ядерной безопасности при хранении, транспортировании и перегрузке ядерного топлива и оформленные в установленном порядке извещения по ее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Форма и содержание инструкции должны соответствовать требованиям Правил безопасности при хранении и транспортировании ядерного топлива на объектах использования атомной энергии (НП-061-05), а также требованиям Правил ядерной безопасности реакторных установок атомных станций (ПНАЭ Г-1-024-90)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о учету и контролю ядерного топлива (материалов) на блоке АС</w:t>
      </w:r>
    </w:p>
    <w:p>
      <w:pPr>
        <w:pStyle w:val="ConsPlusNormal"/>
        <w:widowControl/>
        <w:ind w:firstLine="540"/>
        <w:jc w:val="both"/>
        <w:rPr/>
      </w:pPr>
      <w:r>
        <w:rPr/>
        <w:t>17. Представляется Инструкция по учету и контролю ядерного топлива (материалов) на блоке АС и оформленные в установленном порядке извещения по ее корректировке в соответствии с изменениями, которые предполагается внести в процессе выполнения работ по подготовке блока к эксплуатации в период дополнительного срока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Инструкции по учету и контролю ядерного топлива должно соответствовать требованиям НП-030-05 "Основные правила учета и контроля ядерных материалов".</w:t>
      </w:r>
    </w:p>
    <w:p>
      <w:pPr>
        <w:pStyle w:val="ConsPlusNormal"/>
        <w:widowControl/>
        <w:ind w:firstLine="540"/>
        <w:jc w:val="both"/>
        <w:rPr/>
      </w:pPr>
      <w:r>
        <w:rPr/>
        <w:t>Справка по обеспечению физической защиты блока АС</w:t>
      </w:r>
    </w:p>
    <w:p>
      <w:pPr>
        <w:pStyle w:val="ConsPlusNormal"/>
        <w:widowControl/>
        <w:ind w:firstLine="540"/>
        <w:jc w:val="both"/>
        <w:rPr/>
      </w:pPr>
      <w:r>
        <w:rPr/>
        <w:t>18. Содержание справки по обеспечению физической защиты блока АС должно отражать выполнение требований Правил физической защиты ядерных материалов, ядерных установок и пунктов хранения ядерных материалов (далее - Правила физической защиты), а также требований других нормативных правовых актов, действующих в области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В справке должны быть приведены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федеральных и ведомственных нормативных правовых актов, в соответствии с требованиями которых осуществляется деятельность по физической защите АС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должностных лицах, ответственных за физическую защиту АС, и наличии у них соответствующих разрешений, выданных органом государственного регулирования безопасности при использовании атомной энергии (копия разрешения должна прилагаться к справке в качестве приложения)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наличии акта межведомственной комиссии по организации охраны блока АС (копия акта представляется в комплекте документов отдельной позицией)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наличии службы безопасности и положения о службе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- общие сведения о виде и состоянии охраны блока АС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наличии:</w:t>
      </w:r>
    </w:p>
    <w:p>
      <w:pPr>
        <w:pStyle w:val="ConsPlusNormal"/>
        <w:widowControl/>
        <w:ind w:firstLine="540"/>
        <w:jc w:val="both"/>
        <w:rPr/>
      </w:pPr>
      <w:r>
        <w:rPr/>
        <w:t>а) положения о пропускном режиме и о разрешительной системе допуска и доступа к ядерным материалам, ядерным установкам и пунктам хранения ядерных материалов, определяющего организацию пропускного режима и порядок предоставления (отмены, продления, восстановления) права допуска и доступа работникам (персоналу), личному составу подразделений охраны, посетителям, командированным лицам и транспортным средствам в охраняемые зоны;</w:t>
      </w:r>
    </w:p>
    <w:p>
      <w:pPr>
        <w:pStyle w:val="ConsPlusNormal"/>
        <w:widowControl/>
        <w:ind w:firstLine="540"/>
        <w:jc w:val="both"/>
        <w:rPr/>
      </w:pPr>
      <w:r>
        <w:rPr/>
        <w:t>б) плана охраны и обороны блока АС;</w:t>
      </w:r>
    </w:p>
    <w:p>
      <w:pPr>
        <w:pStyle w:val="ConsPlusNormal"/>
        <w:widowControl/>
        <w:ind w:firstLine="540"/>
        <w:jc w:val="both"/>
        <w:rPr/>
      </w:pPr>
      <w:r>
        <w:rPr/>
        <w:t>в) плана взаимодействия администрации АС, службы безопасности, подразделений охраны и работников (персонала) блока АС в штатных и чрезвычайных ситуациях; плана взаимодействия администрации АС, службы безопасности и подразделений охраны блока АС с органами Федеральной службы безопасности Российской Федерации и Министерства внутренних дел Российской Федерации в штатных и чрезвычайных ситуациях;</w:t>
      </w:r>
    </w:p>
    <w:p>
      <w:pPr>
        <w:pStyle w:val="ConsPlusNormal"/>
        <w:widowControl/>
        <w:ind w:firstLine="540"/>
        <w:jc w:val="both"/>
        <w:rPr/>
      </w:pPr>
      <w:r>
        <w:rPr/>
        <w:t>г) плана проверки технического состояния и работоспособности инженерно-технических средств физической защиты;</w:t>
      </w:r>
    </w:p>
    <w:p>
      <w:pPr>
        <w:pStyle w:val="ConsPlusNormal"/>
        <w:widowControl/>
        <w:ind w:firstLine="540"/>
        <w:jc w:val="both"/>
        <w:rPr/>
      </w:pPr>
      <w:r>
        <w:rPr/>
        <w:t>д) сформулированных потенциальных угроз (проектных угроз), в соответствии с характеристиками которых должна осуществляться физическая защита АС;</w:t>
      </w:r>
    </w:p>
    <w:p>
      <w:pPr>
        <w:pStyle w:val="ConsPlusNormal"/>
        <w:widowControl/>
        <w:ind w:firstLine="540"/>
        <w:jc w:val="both"/>
        <w:rPr/>
      </w:pPr>
      <w:r>
        <w:rPr/>
        <w:t>е) нормативных документов (их номера, даты введения в действие и т.д.), в соответствии с требованиями которых осуществляется категорирование охраняемых зон, зданий, сооружений, помещений по классам безопасности находящихся в них систем и элементов АС;</w:t>
      </w:r>
    </w:p>
    <w:p>
      <w:pPr>
        <w:pStyle w:val="ConsPlusNormal"/>
        <w:widowControl/>
        <w:ind w:firstLine="540"/>
        <w:jc w:val="both"/>
        <w:rPr/>
      </w:pPr>
      <w:r>
        <w:rPr/>
        <w:t>ж) анализа уязвимост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, содержание справки может быть уточнено эксплуатирующей организацией.</w:t>
      </w:r>
    </w:p>
    <w:p>
      <w:pPr>
        <w:pStyle w:val="ConsPlusNormal"/>
        <w:widowControl/>
        <w:ind w:firstLine="540"/>
        <w:jc w:val="both"/>
        <w:rPr/>
      </w:pPr>
      <w:r>
        <w:rPr/>
        <w:t>Копия акта межведомственной комиссии по организации охраны АС</w:t>
      </w:r>
    </w:p>
    <w:p>
      <w:pPr>
        <w:pStyle w:val="ConsPlusNormal"/>
        <w:widowControl/>
        <w:ind w:firstLine="540"/>
        <w:jc w:val="both"/>
        <w:rPr/>
      </w:pPr>
      <w:r>
        <w:rPr/>
        <w:t>19. Требования к содержанию акта межведомственной комиссии по организации охраны АС определяются ведомственными нормативными документами Министерства внутренних дел Российской Федерации и Федерального агентства по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Справка об организации системы учета и контроля РВ и РАО</w:t>
      </w:r>
    </w:p>
    <w:p>
      <w:pPr>
        <w:pStyle w:val="ConsPlusNormal"/>
        <w:widowControl/>
        <w:ind w:firstLine="540"/>
        <w:jc w:val="both"/>
        <w:rPr/>
      </w:pPr>
      <w:r>
        <w:rPr/>
        <w:t>20. Справка об организации системы учета и контроля РВ и РАО должна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наличии приказа директора АС о назначении должностных лиц, ответственных за учет и контроль РВ и РАО на АС и в отдельных ее подразделениях;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действующих на АС нормативных и организационно-распорядительных документов, определяющих порядок организации и осуществления учета и контроля РВ и РАО (инструкция по учету и контролю РВ и РАО на АС должна прилагаться к справке отдельной позицией в комплекте документов)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выявленных ранее нарушениях в учете и контроле РВ и РАО и принятых компенсирующих мерах в составе действующей на АС системы их учета и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инвентаризационная форма учета и контроля РВ и РАО (форма 4 Положения об организации проведения инвентаризации РВ и РАО на предприятиях), составленная по результатам последней физ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содержание справки может быть уточнено эксплуатирующей организацие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 СОКРАЩЕНИЙ И ИХ РАСШИФРОВ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С - атомная станция</w:t>
      </w:r>
    </w:p>
    <w:p>
      <w:pPr>
        <w:pStyle w:val="ConsPlusNormal"/>
        <w:widowControl/>
        <w:ind w:firstLine="540"/>
        <w:jc w:val="both"/>
        <w:rPr/>
      </w:pPr>
      <w:r>
        <w:rPr/>
        <w:t>ОЯТ - отработавшее ядерное топливо</w:t>
      </w:r>
    </w:p>
    <w:p>
      <w:pPr>
        <w:pStyle w:val="ConsPlusNormal"/>
        <w:widowControl/>
        <w:ind w:firstLine="540"/>
        <w:jc w:val="both"/>
        <w:rPr/>
      </w:pPr>
      <w:r>
        <w:rPr/>
        <w:t>РАО - радиоактивные отходы</w:t>
      </w:r>
    </w:p>
    <w:p>
      <w:pPr>
        <w:pStyle w:val="ConsPlusNormal"/>
        <w:widowControl/>
        <w:ind w:firstLine="540"/>
        <w:jc w:val="both"/>
        <w:rPr/>
      </w:pPr>
      <w:r>
        <w:rPr/>
        <w:t>РВ - радиоактивные вещества</w:t>
      </w:r>
    </w:p>
    <w:p>
      <w:pPr>
        <w:pStyle w:val="ConsPlusNormal"/>
        <w:widowControl/>
        <w:ind w:firstLine="540"/>
        <w:jc w:val="both"/>
        <w:rPr/>
      </w:pPr>
      <w:r>
        <w:rPr/>
        <w:t>РУ - реакторная установ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02:00Z</dcterms:created>
  <dc:creator>Тункин</dc:creator>
  <dc:description/>
  <cp:keywords/>
  <dc:language>en-US</dc:language>
  <cp:lastModifiedBy>Тункин</cp:lastModifiedBy>
  <dcterms:modified xsi:type="dcterms:W3CDTF">2007-02-06T09:02:00Z</dcterms:modified>
  <cp:revision>1</cp:revision>
  <dc:subject/>
  <dc:title>ФЕДЕРАЛЬНАЯ СЛУЖБА ПО ЭКОЛОГИЧЕСКОМУ, ТЕХНОЛОГИЧЕСКОМУ</dc:title>
</cp:coreProperties>
</file>